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SPINACH TART (Annabel Langbein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Pastry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oose-bottomed quiche dish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plain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 g butt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bout 2 tablespoon cold wat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flour and salt into a bowl.  Using your fingertips, rub the butter into the flour until the mixture resembles fine crum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Using a knife, stir in sufficient water until the pastry begins to form large clump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urn out onto a lightly floured board and knead lightly to bring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o not over-knead as the pastry will become t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rap in greaseproof paper or plastic wrap and rest in the fridge for 3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s into the quiche dish, cover with baking paper and baking beans and bake blind for about 12-15 minutes at 20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le pastry cooks prepare the filling.</w:t>
            </w:r>
          </w:p>
          <w:p>
            <w:pPr>
              <w:pStyle w:val="Normal"/>
              <w:spacing w:before="0" w:after="200"/>
              <w:ind w:left="122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Filling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/3 cup cream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milk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hopped fresh oregano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pring onion,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prepared mustar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grated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aves from 2-3 heads fresh spinach or eight silverbeet leav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nutme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lend together the cream cheese, eggs and milk.  Add all the other ingredients blending until the mixture forms a smooth, green pure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to semi-cooked pastry shell and bake at 180°C for about 30 minutes until golden.</w:t>
            </w:r>
          </w:p>
          <w:p>
            <w:pPr>
              <w:pStyle w:val="Normal"/>
              <w:spacing w:before="0" w:after="200"/>
              <w:ind w:left="122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2:10:00Z</dcterms:created>
  <dc:creator>Jiuan Jiuan Kok</dc:creator>
  <dc:description/>
  <cp:keywords/>
  <dc:language>en-US</dc:language>
  <cp:lastModifiedBy>john wilson</cp:lastModifiedBy>
  <cp:lastPrinted>2012-11-28T22:32:00Z</cp:lastPrinted>
  <dcterms:modified xsi:type="dcterms:W3CDTF">2012-11-28T09:33:00Z</dcterms:modified>
  <cp:revision>4</cp:revision>
  <dc:subject/>
  <dc:title/>
</cp:coreProperties>
</file>